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Окружающий мир. 1 класс 66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"/>
        <w:gridCol w:w="2639"/>
        <w:gridCol w:w="48"/>
        <w:gridCol w:w="2149"/>
        <w:gridCol w:w="358"/>
        <w:gridCol w:w="302"/>
        <w:gridCol w:w="2235"/>
        <w:gridCol w:w="3796"/>
        <w:gridCol w:w="660"/>
        <w:gridCol w:w="15"/>
        <w:gridCol w:w="15"/>
        <w:gridCol w:w="30"/>
        <w:gridCol w:w="15"/>
        <w:gridCol w:w="15"/>
        <w:gridCol w:w="15"/>
        <w:gridCol w:w="15"/>
        <w:gridCol w:w="15"/>
        <w:gridCol w:w="15"/>
        <w:gridCol w:w="465"/>
      </w:tblGrid>
      <w:tr>
        <w:trPr>
          <w:trHeight w:val="720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 тема уро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ы учебника и рабочей тетради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на уроке проблемы</w:t>
            </w:r>
          </w:p>
        </w:tc>
        <w:tc>
          <w:tcPr>
            <w:tcW w:w="5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</w:r>
          </w:p>
        </w:tc>
      </w:tr>
      <w:tr>
        <w:trPr/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7"/>
                <w:sz w:val="22"/>
                <w:szCs w:val="22"/>
              </w:rPr>
              <w:t>Раздел 1. Твои первые уроки - 14 час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napToGrid w:val="false"/>
              <w:rPr>
                <w:rStyle w:val="FontStyle97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napToGrid w:val="false"/>
              <w:rPr>
                <w:rStyle w:val="FontStyle97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1. День знаний</w:t>
            </w:r>
          </w:p>
          <w:p>
            <w:pPr>
              <w:pStyle w:val="Style40"/>
              <w:widowControl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чебник - с. 3 – 7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Анализ готовности детей к учебной деятельности, уровня их развития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Школа, учитель, одноклассник; адрес, фамилия, имя; День знаний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остановка учебной задачи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извлекать информацию из рисунка, фотографи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атся принимать учебную задачу, отвечать на вопросы, анализировать рисунк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>2.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  <w:r>
              <w:rPr>
                <w:rStyle w:val="FontStyle98"/>
                <w:sz w:val="22"/>
                <w:szCs w:val="22"/>
              </w:rPr>
              <w:t>Путешествие по школе</w:t>
            </w:r>
          </w:p>
          <w:p>
            <w:pPr>
              <w:pStyle w:val="Style34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Учебник - с. 8, 9; </w:t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с. 3, задания  1, 2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ие помещения есть в школе и как они функционируют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бщеобразовательная школа, классная комната, учебные кабинеты, туалетные комнаты, столовая, библиотека,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портивный зал, кабинет врача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наблюдать окружающе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обирают информацию, рассматривая рисунки, учатся составлять их описание; выполняют задания в рабочей тетрад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 xml:space="preserve">3. </w:t>
            </w:r>
            <w:r>
              <w:rPr>
                <w:rStyle w:val="FontStyle98"/>
                <w:sz w:val="22"/>
                <w:szCs w:val="22"/>
              </w:rPr>
              <w:t>Школьные принадлежности</w:t>
            </w:r>
          </w:p>
          <w:p>
            <w:pPr>
              <w:pStyle w:val="Style27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ебник - с. 10 – 13;</w:t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 с. 4, 5,  задания 3, 4, 5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Что изменилось в жизни ребёнка с приходом в школу. 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ими должны быть внешний вид ученика, его рабочее место.</w:t>
            </w:r>
          </w:p>
          <w:p>
            <w:pPr>
              <w:pStyle w:val="Style151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рок, перемена,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школьные принадлежности, учебник, рабочая тетрадь, рабочее место ученика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отгадывать загадки, - называть отличительные признаки загадываемого предмета;</w:t>
            </w:r>
          </w:p>
          <w:p>
            <w:pPr>
              <w:pStyle w:val="Style1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мение анализировать рисунок, описывать, что изображено на нё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организовывать своё рабочее место в школе и дом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тгадывают загадки и объединяют предметы в группы (школьные принадлежности, игрушки)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знают, каким должен быть школьный портфель, что и как в него складывать, как правильно его носить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4. Правила поведения в школе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чебник - с. 14-17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 надо вести себя на уроке и в школе.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ого школьника называют примерным учеником.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то такое «расписание уроков»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еник, учебный предмет, рабочее место ученика в классе и дома; расписание уроков.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авила поведения на уроке, на перемене в классе и в коридорах школы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Формирование  оценочной деятельности.</w:t>
            </w:r>
          </w:p>
          <w:p>
            <w:pPr>
              <w:pStyle w:val="Style36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Моделируют различные формы поведения в помещениях школы; 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оценивают рабочие места и поведение школьников, изображённых на рисунках, и делают вывод, какими они должны быть; 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обсуждают правила личной гигиены, учатся пользоваться гигиеническим уголком; 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ботают с разрезными карточкам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5. Условные знаки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чебник - с. 18 – 21;</w:t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– с.  6-7, задания 6-9</w:t>
            </w:r>
            <w:r>
              <w:rPr>
                <w:rStyle w:val="FontStyle95"/>
                <w:b/>
                <w:sz w:val="22"/>
                <w:szCs w:val="22"/>
              </w:rPr>
              <w:t>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Для чего люди придумали условные знаки, что можно заменить ими.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то указывают условные знаки учебника и рабочей тетради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словный знак как способ замещения реальных предметов и действий с ними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я принимать учебную задачу и планировать её выполнение; работать в паре; пользоваться условными обозначения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заменять условными знаками предметы, действия сними, природные явления;.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анализируют изображённые условные знаки (раскрывают закодированную в них информацию)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полняют задания в рабочей тетради, учатся работать с разрезными карточками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6, 7. Безопасный путь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ебник - с. 22 – 27;</w:t>
            </w:r>
          </w:p>
          <w:p>
            <w:pPr>
              <w:pStyle w:val="Style44"/>
              <w:spacing w:lineRule="auto" w:line="240"/>
              <w:ind w:hanging="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Рабочая тетрадь – с.  8, 9, задания 10-13</w:t>
            </w:r>
            <w:r>
              <w:rPr>
                <w:rStyle w:val="FontStyle95"/>
                <w:b/>
                <w:sz w:val="22"/>
                <w:szCs w:val="22"/>
              </w:rPr>
              <w:t>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Какой путь является безопасным. </w:t>
            </w:r>
          </w:p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ие правила надо выполнять, чтобы избежать опасных ситуаций на дороге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ешеход, светофор, дорожные знаки, безопасный переход улицы; правила поведения на дороге, во дворе дома, на улице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пользоваться условными знаками,  раскрывать (декодировать) информацию, скрытую в них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Осваивают правила безопасного поведения на улице; во дворе дома, при пользовании общественным транспортом; 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атся проверять свои знания и умения, выполняют задания в рабочей тетради, работают с разрезными карточками.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Ролевая игра: Я -  примерный пешеход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/>
                <w:bCs/>
                <w:sz w:val="22"/>
                <w:szCs w:val="22"/>
              </w:rPr>
              <w:t xml:space="preserve">8. </w:t>
            </w:r>
            <w:r>
              <w:rPr>
                <w:rStyle w:val="FontStyle98"/>
                <w:sz w:val="22"/>
                <w:szCs w:val="22"/>
              </w:rPr>
              <w:t>Экскурсия (прогулка на пришкольный участок)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Выявление  опасных для жизни и здоровья ситуаций в ближайшем окружении школы. Составление алгоритма безопасного пути в школу и домой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целенаправленно наблюдать явления окружающего мира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Моделирование поведения на улице. Закрепление умения «читать» условные знак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Знакомятся с объектами и правилами поведения в школьном дворе; осваивают правила безопасного поведения на улице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Style w:val="FontStyle93"/>
                <w:b/>
                <w:bCs/>
                <w:sz w:val="22"/>
                <w:szCs w:val="22"/>
              </w:rPr>
              <w:t xml:space="preserve">9. </w:t>
            </w:r>
            <w:r>
              <w:rPr>
                <w:rStyle w:val="FontStyle98"/>
                <w:sz w:val="22"/>
                <w:szCs w:val="22"/>
              </w:rPr>
              <w:t>Уроки общения</w:t>
            </w:r>
          </w:p>
          <w:p>
            <w:pPr>
              <w:pStyle w:val="Style46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46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Учебник - с. 28-31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ого человека называют культурным. Что надо делать, чтобы стать культурным ребёнком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ультурный человек, нормы поведения в семье, с работниками школы, с незнакомыми людьми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оценивать своё  поведение и окружающих людей с позиции культурного человек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вежливо общаться с одноклассниками, взрослыми людьми, использовать слова приветствия, прощания, просьбы, прощения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моделируют поведение в школе, в семье, во дворе дома; рассматривают рисунки и «озвучивают» их (составляют диалоги действующих на них персонажей)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Ролевая игра: Я -  культурный человек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Style w:val="FontStyle93"/>
                <w:b/>
                <w:bCs/>
                <w:sz w:val="22"/>
                <w:szCs w:val="22"/>
              </w:rPr>
              <w:t>10. Классный коллектив</w:t>
            </w:r>
          </w:p>
          <w:p>
            <w:pPr>
              <w:pStyle w:val="Style46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46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Учебник - с. 32-35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то такое классный коллектив.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овы правила общения с одноклассниками.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Чего не надо делать, чтобы было много друзей.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лен классного коллектива, его права и обязанности; одноклассники – дети разных народов; друзья, взаимопомощь и выручка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Толерантное отношение к окружающим; умение высказывать свои суждения. </w:t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высказывать свои суждения и предположения; анализируют рисунки и рассказывают, что на них изображено; объясняют смысл пословиц о дружбе; формулируют выводы после выполнения заданий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Style w:val="FontStyle93"/>
                <w:b/>
                <w:bCs/>
                <w:sz w:val="22"/>
                <w:szCs w:val="22"/>
              </w:rPr>
              <w:t xml:space="preserve">11. </w:t>
            </w:r>
            <w:r>
              <w:rPr>
                <w:rStyle w:val="FontStyle98"/>
                <w:sz w:val="22"/>
                <w:szCs w:val="22"/>
              </w:rPr>
              <w:t>Уроки вежливости</w:t>
            </w:r>
          </w:p>
          <w:p>
            <w:pPr>
              <w:pStyle w:val="Style46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46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- с. 36 – 41;</w:t>
            </w:r>
          </w:p>
          <w:p>
            <w:pPr>
              <w:pStyle w:val="Style46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с. 10, задание 14.</w:t>
            </w:r>
          </w:p>
          <w:p>
            <w:pPr>
              <w:pStyle w:val="Style46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Кого называют воспитанным человеком. 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ие слова называют волшебными.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очему надо просить прощения за свои проступки.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На что могут обижаться взрослы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ежливость, воспитанность, культура общения в семье, с незнакомыми взрослыми людьми; правила поведения в общественных местах.</w:t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Моделировать поведение в школе, в семье, во дворе дома, в транспорте, на улице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ценивать поведение своё и окружающих с позиции культурного человека.</w:t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использовать вежливые слова при общении со сверстниками и взрослыми людьми; анализируют поведенческие ситуации, которые изображены на рисунках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высказывать свои суждения, давать оценку происходящему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both"/>
              <w:rPr>
                <w:rStyle w:val="FontStyle98"/>
                <w:sz w:val="22"/>
                <w:szCs w:val="22"/>
              </w:rPr>
            </w:pPr>
            <w:r>
              <w:rPr>
                <w:rStyle w:val="FontStyle93"/>
                <w:b/>
                <w:bCs/>
                <w:sz w:val="22"/>
                <w:szCs w:val="22"/>
              </w:rPr>
              <w:t xml:space="preserve">12. 13 Уроки здоровья </w:t>
            </w:r>
          </w:p>
          <w:p>
            <w:pPr>
              <w:pStyle w:val="Style46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46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- с.42 -51;</w:t>
            </w:r>
          </w:p>
          <w:p>
            <w:pPr>
              <w:pStyle w:val="Style46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с. 11, 12, задания 15-19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то надо делать, чтобы организм развивался правильно и не болел.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 стать сильным, ловким, выносливым, стройным.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то значит «здоровое питание».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 надо одеваться, чтобы не болеть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асти тела человека, условия их развития и сохранения здоровья; здоровое питание; одежда, соответствующая погоде и роду занятий; правила ухода за одеждой и обувью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ставить познавательные задачи; извлекать информацию из рисунк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нимательное и ответственное отношение к своему здоровью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ставить учебную задачу (вместе с учителем) и планировать её выполнение; рассматривают иллюстрации, высказывают свои суждения и аргументируют их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зывают части тела человек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одбирают блюда для завтрака, обеда и ужина, одежду для разных случаев её использования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бъясняют, как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до ухаживать за одеждой и обувью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полняют задания в рабочей тетрад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14. Режим дня школьника</w:t>
            </w:r>
          </w:p>
          <w:p>
            <w:pPr>
              <w:pStyle w:val="Style23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- с. 52-54;</w:t>
            </w:r>
          </w:p>
          <w:p>
            <w:pPr>
              <w:pStyle w:val="Style23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- с. 13, задания 20, 21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то надо делать, чтобы всё успевать и не уставать.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Для чего нужен сон. Как надо себя вести перед сном, чтобы он был хорошим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ежим дня, распределение дел по времени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дни недели, их последовательность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сказывать предположения, аргументировать свои ответы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пользоваться условными знаками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пределяют время по часам в соответствии с распорядком дня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составлять режим дня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бсуждают важность сна для здоровья и правила поведения перед сном.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олевая игра: Время знаю, всюду поспеваю.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8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6"/>
              <w:widowControl/>
              <w:rPr/>
            </w:pPr>
            <w:r>
              <w:rPr>
                <w:rStyle w:val="FontStyle97"/>
                <w:sz w:val="22"/>
                <w:szCs w:val="22"/>
              </w:rPr>
              <w:t>Раздел II. Окружающий мир и его изучение - 8</w:t>
            </w:r>
            <w:r>
              <w:rPr>
                <w:rStyle w:val="FontStyle101"/>
                <w:sz w:val="22"/>
                <w:szCs w:val="22"/>
              </w:rPr>
              <w:t xml:space="preserve"> </w:t>
            </w:r>
            <w:r>
              <w:rPr>
                <w:rStyle w:val="FontStyle97"/>
                <w:sz w:val="22"/>
                <w:szCs w:val="22"/>
              </w:rPr>
              <w:t>часов</w:t>
            </w:r>
          </w:p>
        </w:tc>
        <w:tc>
          <w:tcPr>
            <w:tcW w:w="5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6"/>
              <w:widowControl/>
              <w:snapToGrid w:val="false"/>
              <w:rPr>
                <w:rStyle w:val="FontStyle9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15. Признаки предметов</w:t>
            </w:r>
          </w:p>
          <w:p>
            <w:pPr>
              <w:pStyle w:val="Style40"/>
              <w:widowControl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чебник - с. 56 – 57;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 с. 14, задания 1, 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Чем могут отличаться предметы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ое описание предмета можно считать более полным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Отличительные признаки предметов - форма, цвет, размер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войства предметов - лёгкий, мягкий, хрупкий, прозрачный и др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характеризовать предмет, называя как можно больше его отличительных признаков и свойств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в пар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Слушают стихотворение, рассуждают, что значит быть любознательным человеком, рассказывают, что можно узнать об окружающих предметах, наблюдая их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атся описывать предметы, называть их отличительные признаки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пределяют, какой предмет спрятан (или загадан) в «волшебном мешочке»; составляют загадки о предметах, называя их отличительные признаки.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16. Сходства и различия предметов. Объединение предметов в группы</w:t>
            </w:r>
          </w:p>
          <w:p>
            <w:pPr>
              <w:pStyle w:val="Style49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49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–с . 58 – 61;</w:t>
            </w:r>
          </w:p>
          <w:p>
            <w:pPr>
              <w:pStyle w:val="Style49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- с. 15, задания  3, 4, 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Что значит «сравнить предметы». Как правильно выбрать признак для сравнения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о каким признакам объединяют предметы в группы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Сходства и различия предметов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существенный (главный, основной) признак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бъединение (распределение) разных предметов в одну группу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анализировать, сравнивать, классифицировать предмет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атся сравнивать предметы, находить сходства и различия по выделенному (учителем или учеником) признаку (основанию); объединяют, распределяют предметы в группы, определив основной сходный признак.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17. Органы чувств - верные помощники в познании мира</w:t>
            </w:r>
          </w:p>
          <w:p>
            <w:pPr>
              <w:pStyle w:val="Style49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49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- с. 62-64;</w:t>
            </w:r>
          </w:p>
          <w:p>
            <w:pPr>
              <w:pStyle w:val="Style49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- с. 16, задания 6, 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ие источники информации можно использовать, познавая окружающее. С помощью чего человек собирает информацию об окружающих предметах. Что значит уметь «видеть», «слышать», «осязать»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рганы чувств - органы зрения, слуха, осязания, обоняния, вкус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добывать информацию с помощью органов чувств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характеризовать предметы, называя их отличительные признаки и свойств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тают с натуральными предметами, их изображениями, учатся добывать информацию о них с помощью органов чувств (определять форму, размер, расположение, звук, качество поверхности и др.)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учатся делать выводы после выполнения разных познавательных задач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тают с разрезными карточкам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18. Что нас окружает. Природные и рукотворные объекты</w:t>
            </w:r>
          </w:p>
          <w:p>
            <w:pPr>
              <w:pStyle w:val="Style40"/>
              <w:widowControl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чебник - с. 65-6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Что нас окружает. На какие две группы можно распределить предметы окружающего мира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ими люди стараются делать свои изделия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кружающий мир (всё, что нас окружает), две его части (природные и рукотворные предметы)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Развитие эстетического восприятия окружающего;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наблюдать, классифицировать предметы окружающего мир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ссказывают, что они наблюдали во время воскресной прогулки с родителями, что они видят в классе, на фотографиях в учебнике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атся различать природные объекты и изделия человека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19. Способы изучения окружающего мира</w:t>
            </w:r>
          </w:p>
          <w:p>
            <w:pPr>
              <w:pStyle w:val="Style27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Учебник - с. 68 – 69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Какими способами можно изучать окружающий мир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ой метод познания является основным для первоклассника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Источники информации: учебники, энциклопедии, научно-популярная литератур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музеи; наблюдения, опыт, практическая работ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извлекать информацию из разных источников; умение задавать вопросы об окружающем и находить ответы на них; 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в пар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ставить (вместе с учителем) познавательные задачи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наблюдать объекты и явления окружающего мир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буют задавать вопросы по картинке, проводят первый простой опыт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/>
                <w:bCs/>
                <w:sz w:val="22"/>
                <w:szCs w:val="22"/>
              </w:rPr>
              <w:t>20. Живая и неживая природа. Свойства живых существ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- с. 70 – 72;</w:t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 xml:space="preserve">Рабочая тетрадь – с.  </w:t>
            </w:r>
            <w:r>
              <w:rPr>
                <w:rStyle w:val="FontStyle95"/>
                <w:sz w:val="22"/>
                <w:szCs w:val="22"/>
              </w:rPr>
              <w:t>17-18, задания 8-10</w:t>
            </w:r>
            <w:r>
              <w:rPr>
                <w:rStyle w:val="FontStyle95"/>
                <w:bCs/>
                <w:sz w:val="22"/>
                <w:szCs w:val="22"/>
              </w:rPr>
              <w:t>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то относится к живой и неживой природе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ем живые существа  отличаются от неживых предметов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Какие наблюдения подсказывают нам, что растения - живые существа. 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Свойства живого организма (рост, развитие, питание, дыхание, размножение, умирание).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различать предметы живой и неживой природы;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отгадывать загадки (называть отличительные признаки предмета, по которым  она разгадана);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в пар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Высказывают свои предположения о свойствах живого существа и аргументируют их;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составлять рассказ по картинкам, соблюдая последовательность отражённых в них событий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згадывают загадки, находят предметы на разрезных карточках и классифицируют их, распределяют на группы (живое, неживое, изделие человека)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 xml:space="preserve">21. Обобщающий урок </w:t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b w:val="false"/>
                <w:sz w:val="22"/>
                <w:szCs w:val="22"/>
              </w:rPr>
              <w:t>(Как изучают окружающий мир)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- с. 55 – 72;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- с. 19, задание 1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бобщается изученный материал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веряется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своение введённых предметных понятий: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источник информации, способ познания, признак предмета, природное, рукотворное, живое, неживое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оверяется усвоение УУД: умение характеризовать,  сравнивать, классифицировать предметы; умение работать с иллюстрациями, извлекать нужную информацию;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пользоваться условными обозначения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веряют свои знания и умения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обобщать «открытые» ранее знания и умения, применять их на практике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ботают с разрезными карточками: демонстрируют умения описывать, сравнивать, объединять, классифицировать предметы окружающего мира (реальные предметы или изображённые на фотографиях и рисунках).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b/>
                <w:bCs/>
                <w:sz w:val="22"/>
                <w:szCs w:val="22"/>
              </w:rPr>
              <w:t xml:space="preserve">22. Экскурсия 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/>
                <w:bCs/>
                <w:sz w:val="22"/>
                <w:szCs w:val="22"/>
              </w:rPr>
              <w:t>(</w:t>
            </w:r>
            <w:r>
              <w:rPr>
                <w:rStyle w:val="FontStyle95"/>
                <w:bCs/>
                <w:sz w:val="22"/>
                <w:szCs w:val="22"/>
              </w:rPr>
              <w:t>на пришкольный участок, ближайший сквер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блюдение изменений, которые произошли в природе со времени начала учёбы.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блюдение растений.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Сбор природного материала для уроков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изнаки поздней осени в природе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знообразие растений, среда их обитания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ставить познавательные задачи, планировать их решение; 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целенаправленно наблюдать природные объекты и явле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блюдают и описывают осенние изменения в природе, растения пришкольного участка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собирают опавшие веточки, листья, шишки, плоды разных растений (по возможности) для последующего их изучения.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97"/>
                <w:sz w:val="22"/>
                <w:szCs w:val="22"/>
              </w:rPr>
              <w:t xml:space="preserve">Раздел </w:t>
            </w:r>
            <w:r>
              <w:rPr>
                <w:rStyle w:val="FontStyle97"/>
                <w:sz w:val="22"/>
                <w:szCs w:val="22"/>
                <w:lang w:val="en-US"/>
              </w:rPr>
              <w:t>III</w:t>
            </w:r>
            <w:r>
              <w:rPr>
                <w:rStyle w:val="FontStyle97"/>
                <w:sz w:val="22"/>
                <w:szCs w:val="22"/>
              </w:rPr>
              <w:t>. Разнообразие и красота растений - 15 час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23. Многообразие растений. Условия их жизни</w:t>
            </w:r>
          </w:p>
          <w:p>
            <w:pPr>
              <w:pStyle w:val="Style40"/>
              <w:widowControl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чебник - с. 73-75;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 с. 20, задание 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Где можно наблюдать растения. Что им нужно для жизни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Чем растения различаются, в чём их сходство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стение, среда обитания, взаимосвязь живой и неживой природы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словия жизни растения (вода, воздух, тепло, свет, почва)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характеризовать растения; умение извлекать информацию из иллюстраций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отвечать на вопрос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Анализируют стихотворение, высказывают свои предположения; сравнивают растения, находят сходства и различия между ними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тают с разрезными карточками.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24. Строение растений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b w:val="false"/>
                <w:sz w:val="22"/>
                <w:szCs w:val="22"/>
              </w:rPr>
              <w:t>(на примере цветкового травянистого растения)</w:t>
            </w:r>
          </w:p>
          <w:p>
            <w:pPr>
              <w:pStyle w:val="Style40"/>
              <w:widowControl/>
              <w:spacing w:lineRule="auto" w:line="240"/>
              <w:jc w:val="left"/>
              <w:rPr>
                <w:rStyle w:val="FontStyle95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чебник - с. 76 – 77;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 с. 21, задания 2, 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ие части есть у большинства растений. Чем могут различаться стебли, листья и плоды растений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Части растений: корень, стебель, лист, цветок, плод, семен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с рисунком-схемой, извлекать нужную информацию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в пар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Анализируют собственные наблюдения за растениями, их строением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учатся добывать информацию по рисунку-схеме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оставляют модель растения (травянистого, цветкового)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сравнивают листья, корни, плоды разных растений (по рисункам, разрезным карточкам, листкам гербария, у комнатных растений). 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>25</w:t>
            </w:r>
            <w:r>
              <w:rPr>
                <w:rStyle w:val="FontStyle95"/>
                <w:sz w:val="22"/>
                <w:szCs w:val="22"/>
              </w:rPr>
              <w:t xml:space="preserve">. </w:t>
            </w:r>
            <w:r>
              <w:rPr>
                <w:rStyle w:val="FontStyle98"/>
                <w:sz w:val="22"/>
                <w:szCs w:val="22"/>
              </w:rPr>
              <w:t xml:space="preserve">Какими бывают растения. Дерево, его строение </w:t>
            </w:r>
          </w:p>
          <w:p>
            <w:pPr>
              <w:pStyle w:val="Style40"/>
              <w:widowControl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чебник - с. 78 – 79;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 с. 22, задания 4, 5, с. 23, задание 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о каким признакам можно сравнивать растения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На какие группы можно разделить растения по их строению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Из каких частей состоят деревья. Какой признак у этой группы растений главный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Дерево, кустарник, травянистое растение, их отличительные признаки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части дерева (ствол, корни,  крона, ветви, листья)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наблюдать и делать выводы; извлекать информацию из рисунка-схемы; 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сравнивать растения; умение моделировать растения, работать с рисунком-схемой дерева и его моделью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ссказывают о своих наблюдениях растений на экскурсии, высказывают предположения о том, на какие группы их можно распределить и проверяют свои ответы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работают с разрезными карточками, распределяют растения на деревья, кустарники, травы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равнивают деревья, находят сходства и различия, выделяют существенный признак дерева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анализируют рисунок-схему дерева и определяют его части, моделируют дерево.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>
                <w:rStyle w:val="FontStyle98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98"/>
                <w:bCs w:val="false"/>
                <w:sz w:val="22"/>
                <w:szCs w:val="22"/>
              </w:rPr>
              <w:t xml:space="preserve">26. </w:t>
            </w:r>
            <w:r>
              <w:rPr>
                <w:rStyle w:val="FontStyle98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FontStyle98"/>
                <w:bCs w:val="false"/>
                <w:sz w:val="22"/>
                <w:szCs w:val="22"/>
              </w:rPr>
              <w:t>Кустарники и травы, их отличие от деревьев</w:t>
            </w:r>
          </w:p>
          <w:p>
            <w:pPr>
              <w:pStyle w:val="Style49"/>
              <w:spacing w:lineRule="auto" w:line="240"/>
              <w:rPr>
                <w:rStyle w:val="FontStyle95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49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ебник - с. 80-82;</w:t>
            </w:r>
          </w:p>
          <w:p>
            <w:pPr>
              <w:pStyle w:val="Style49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Рабочая тетрадь – </w:t>
            </w:r>
          </w:p>
          <w:p>
            <w:pPr>
              <w:pStyle w:val="Style49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. 24-25, задания 7-1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Чем кустарники отличаются от деревьев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По какому признаку объединяют растения в группу «кустарники», имеют ли при этом значение размеры растений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Чем могут различаться травянистые растения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устарник, его основной признак, отличие от дерева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травянистое растение, особенности строения его стебля, травянистый стебель, его отличие от ствола дерева и стволиков кустарник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 различать, классифицировать растения; умение работать в парах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равнивают строение дерева, кустарника, травянистого растения, выявляют их отличительные признаки; знакомятся с разнообразием кустарников по разрезным карточкам и учатся их различать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анализируют высказывания учащихся и аргументируют своё мнение;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бобщают полученные знания.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 xml:space="preserve">27. </w:t>
            </w:r>
            <w:r>
              <w:rPr>
                <w:rStyle w:val="FontStyle98"/>
                <w:bCs w:val="false"/>
                <w:sz w:val="22"/>
                <w:szCs w:val="22"/>
              </w:rPr>
              <w:t>Лиственные деревья, разнообразие их листьев</w:t>
            </w:r>
          </w:p>
          <w:p>
            <w:pPr>
              <w:pStyle w:val="Style49"/>
              <w:spacing w:lineRule="auto" w:line="240"/>
              <w:rPr>
                <w:rStyle w:val="FontStyle95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49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ебник - с. 83-85;</w:t>
            </w:r>
          </w:p>
          <w:p>
            <w:pPr>
              <w:pStyle w:val="Style49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 с. 26, задания 11, 12, 13, с. 30, задание 19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Чем могут различаться деревья. Какие растения относятся к лиственным деревьям. В чём сходство их листьев, в чём различие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меняется вид лиственных деревьев в разные времена года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Лиственное дерево, строение листа (листовая пластинка, черешок), простой и сложный лист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листопад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сравнивать и различать листья, объединять их в группы; целенаправленно вести  наблюдения  и анализировать их; 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тать с рисунком-схемо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Наблюдают и сравнивают листья разных лиственных пород деревьев, находят между ними сходства и различия; определяют основной признак группы лиственных деревьев; моделируют простые и сложные листья; анализируют стихотворение и рассказывают о своих наблюдениях явления листопада.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28. Хвойные деревья, их разнообразие</w:t>
            </w:r>
          </w:p>
          <w:p>
            <w:pPr>
              <w:pStyle w:val="Style34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ебник - с. 86 – 88;</w:t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 с. 27, 28, задания 14-1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ие деревья называются хвойными. Чем они отличаются от лиственных деревьев. Как они выглядят в разные времена года. Где созревают их семена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Чем различаются хвойные деревья. 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Хвоя, хвойное дерево, шишка; лиственница - листопадное хвойное дерево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различать и сравнивать деревья, находить существенные признаки, объединять в групп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Рассматривают и сравнивают хвойные деревья (их хвою, прикрепление к ветви, шишки); работают с разрезными карточками, классифицируют деревья; 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обобщают полученные знания и проверяют свои выводы.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29. Разнообразие ягодных растений. Ядовитые ягоды</w:t>
            </w:r>
          </w:p>
          <w:p>
            <w:pPr>
              <w:pStyle w:val="Style40"/>
              <w:widowControl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чебник - с. 89- 92;</w:t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- с. 32, 33 задания 21-2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Какое значение имеют ягодные растения для природы и человека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Как правильно собирать ягоды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Все ли ягоды съедобны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Ягода, ягодный кустарничек, ядовитые ягоды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с разными источниками информации;</w:t>
            </w:r>
          </w:p>
          <w:p>
            <w:pPr>
              <w:pStyle w:val="Style55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составлять загадки (указывать отличительные признаки загадываемых растений)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Извлекают информацию из иллюстративного материала учебника, текста, отгадывают и загадывают загадки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бсуждают экологические проблемы, связанные с ягодными растениями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тают с разрезными карточками.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/>
                <w:bCs/>
                <w:sz w:val="22"/>
                <w:szCs w:val="22"/>
              </w:rPr>
              <w:t xml:space="preserve">30. </w:t>
            </w:r>
            <w:r>
              <w:rPr>
                <w:rStyle w:val="FontStyle98"/>
                <w:sz w:val="22"/>
                <w:szCs w:val="22"/>
              </w:rPr>
              <w:t>Обобщающий урок (</w:t>
            </w:r>
            <w:r>
              <w:rPr>
                <w:rStyle w:val="FontStyle98"/>
                <w:b w:val="false"/>
                <w:sz w:val="22"/>
                <w:szCs w:val="22"/>
              </w:rPr>
              <w:t>Разнообразие растений)</w:t>
            </w:r>
          </w:p>
          <w:p>
            <w:pPr>
              <w:pStyle w:val="Style27"/>
              <w:spacing w:lineRule="auto" w:line="240"/>
              <w:rPr>
                <w:rStyle w:val="FontStyle95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- с. 73-92;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- с. 29, задание 18, с. 31, задание 20, с. 34, 35, задания 24-2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Закрепить знания о растениях, полученные при изучении этого раздела: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чем различаются деревья, кустарники, травянистые растения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верить степень усвоения универсальных учебных действий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Закрепляем следующие знания: растение - живое существо, условия жизни растений; части растения; существенные признаки дерева, кустарника, травянистого растения; различие хвойного и лиственного деревьев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Проверяем умения различать, сравнивать, объединять растения в группы, выделять существенные признаки; умение пользоваться условными знака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твечают на вопросы учителя, работают с разрезными карточками, выполняют задания в рабочей тетради.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 xml:space="preserve">31. Удивительные растения мира. Экскурсия </w:t>
            </w:r>
            <w:r>
              <w:rPr>
                <w:rStyle w:val="FontStyle98"/>
                <w:b w:val="false"/>
                <w:sz w:val="22"/>
                <w:szCs w:val="22"/>
              </w:rPr>
              <w:t>(в оранжерею, ботанический сад, по возможности</w:t>
            </w:r>
            <w:r>
              <w:rPr>
                <w:rStyle w:val="FontStyle98"/>
                <w:sz w:val="22"/>
                <w:szCs w:val="22"/>
              </w:rPr>
              <w:t>)</w:t>
            </w:r>
          </w:p>
          <w:p>
            <w:pPr>
              <w:pStyle w:val="Style27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- с. 93-95, второй форзац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Зависит ли строение растения от условий его жизни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Чем могут   быть примечательны разные растения мира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очему некоторые растения исчезли или стали редкими на Земле. Для чего была   создана Красная книга растений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находить особенности строения разных растений мира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расная книга - книга тревоги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Умение выбирать научную информацию из художественного текста и иллюстраций; умение моделировать растения, работать в паре (распределять работу по изготовлению изделия)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Актуализируют свои знания о растениях мира, работают с художественным текстом, извлекают из него научную информацию; обсуждают отношение людей к дикорастущим растениям и экологические проблемы, связанные с их деятельностью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пределяют работу по изготовлению модели (в виде аппликации) выбранного растения и подготовке сообщения о нём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знакомятся с растениями родного края, которые занесены в Красную книгу России.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32. Контрольный урок</w:t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b w:val="false"/>
                <w:sz w:val="22"/>
                <w:szCs w:val="22"/>
              </w:rPr>
              <w:t>(Что мы узнали об окружающем мире в 1 полугодии)</w:t>
            </w:r>
          </w:p>
          <w:p>
            <w:pPr>
              <w:pStyle w:val="Style27"/>
              <w:spacing w:lineRule="auto" w:line="240"/>
              <w:rPr>
                <w:rStyle w:val="FontStyle98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b w:val="false"/>
                <w:sz w:val="22"/>
                <w:szCs w:val="22"/>
              </w:rPr>
              <w:t>Рабочая тетрадь – с. 36-40, задания 1-1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верить усвоение предметных знаний, умений и УУД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сновные знания и умения: умение различать три группы предметов окружающего мира, три группы растений, две группы деревьев, части растений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Умение находить отличительные признаки предметов, сравнивать, объединять их; умение находить информацию из разных источник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полняют задания в рабочей тетради, оценивают (вместе с учителем) результаты своей работы.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33. Культурные растения</w:t>
            </w:r>
          </w:p>
          <w:p>
            <w:pPr>
              <w:pStyle w:val="Style27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</w:t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(часть 2) - с. 3-5;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 xml:space="preserve">Рабочая тетрадь (часть 2) - с. 3, задания </w:t>
            </w:r>
            <w:r>
              <w:rPr>
                <w:rStyle w:val="FontStyle98"/>
                <w:b w:val="false"/>
                <w:sz w:val="22"/>
                <w:szCs w:val="22"/>
              </w:rPr>
              <w:t xml:space="preserve">1, </w:t>
            </w:r>
            <w:r>
              <w:rPr>
                <w:rStyle w:val="FontStyle95"/>
                <w:bCs/>
                <w:sz w:val="22"/>
                <w:szCs w:val="22"/>
              </w:rPr>
              <w:t xml:space="preserve">2, 3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ое значение для      человека имеют дикорастущие растения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Какие растения называются культурными и где их выращивают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е растения называют сорняками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Дикорастущее растение, культурное растение, сорняк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оле, огород, сад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садовод, овощевод, полевод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Умение различать, сравнивать, объединять растения в группы;</w:t>
            </w:r>
          </w:p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в пар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бсуждают значение культурных растений в жизни человек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являют существенные признаки культурных растений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анализируют рисунки, работают с разрезными карточками.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34, Растения сада и огорода</w:t>
            </w:r>
          </w:p>
          <w:p>
            <w:pPr>
              <w:pStyle w:val="Style27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</w:t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 xml:space="preserve">(часть 2) - с. 5, 6, </w:t>
            </w:r>
            <w:r>
              <w:rPr>
                <w:rStyle w:val="FontStyle98"/>
                <w:sz w:val="22"/>
                <w:szCs w:val="22"/>
              </w:rPr>
              <w:t>7;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4, 5, задания 4-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ем отличается сад от огорода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е плоды растений называют фруктами, овощами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Для чего нужны теплицы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Как выращивают рассаду. 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вощные, садовые культуры, овощи, фрукты; способы выращивания растений, рассада, теплиц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Умение классифицировать, выделять отличительные  признаки предмет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Анализируют рисунки, описывают плоды разных растений, работают с разрезными карточками, лепят из пластилина фрукты и овощи;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полняют практическую работу (сеют семена на рассаду).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35. Растения поля. Зерновые культуры</w:t>
            </w:r>
          </w:p>
          <w:p>
            <w:pPr>
              <w:pStyle w:val="Style27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</w:t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(часть 2) - с. 8-11;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6, задания 8, 9, 1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Какие культуры выращивают в поле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ем различаются зерновые культуры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 надо относиться к хлебу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Из каких растений делают продукты питания, ткани.</w:t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Зерновые, технические, прядильные культуры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хлебороб, комбайнёр, пекарь, мельница, колос, зерно, мук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Умение составлять рассказ по картинкам; умение готовить небольшое сообщени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ботают с натуральными предметами (колоски и зёрна растений, изделия из них), с гербарием; обсуждают значение хлеба в жизни человека и необходимость бережного отношения к нему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знакомятся с разными профессиями людей, которые выращивают культурные растения и изготавливают из них продукты питания, одежду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рганизуют выставку «Это всё сделано из растений».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36. Декоративные растения. Комнатные растения</w:t>
            </w:r>
          </w:p>
          <w:p>
            <w:pPr>
              <w:pStyle w:val="Style27"/>
              <w:widowControl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12-14;</w:t>
            </w:r>
          </w:p>
          <w:p>
            <w:pPr>
              <w:pStyle w:val="Style27"/>
              <w:widowControl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 с.7, задания 11, 1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Для чего люди выращивают растения на улицах города, в парках, скверах, дворах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то надо знать о растении, чтобы вырастить его в комнатных условиях, как  ухаживать за ним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Декоративное растение, клумба, комнатное растение, правила ухода за ними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Умение наблюдать, готовить небольшое сообщение о своих наблюдениях;</w:t>
            </w:r>
          </w:p>
          <w:p>
            <w:pPr>
              <w:pStyle w:val="Style54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в пар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Актуализируют свои наблюдения за декоративными растениями; наблюдают комнатные растения, сравнивают их, характеризуют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полняют практическую работу по уходу за комнатными растениями.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 xml:space="preserve">37. Обобщающий урок </w:t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(</w:t>
            </w:r>
            <w:r>
              <w:rPr>
                <w:rStyle w:val="FontStyle98"/>
                <w:b w:val="false"/>
                <w:sz w:val="22"/>
                <w:szCs w:val="22"/>
              </w:rPr>
              <w:t>Что мы узнали о растениях)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 xml:space="preserve">Рабочая тетрадь(часть 2) – с. 8 - 9, задания </w:t>
            </w:r>
            <w:r>
              <w:rPr>
                <w:rStyle w:val="FontStyle98"/>
                <w:b w:val="false"/>
                <w:sz w:val="22"/>
                <w:szCs w:val="22"/>
              </w:rPr>
              <w:t>1,</w:t>
            </w:r>
            <w:r>
              <w:rPr>
                <w:rStyle w:val="FontStyle98"/>
                <w:sz w:val="22"/>
                <w:szCs w:val="22"/>
              </w:rPr>
              <w:t xml:space="preserve"> </w:t>
            </w:r>
            <w:r>
              <w:rPr>
                <w:rStyle w:val="FontStyle95"/>
                <w:bCs/>
                <w:sz w:val="22"/>
                <w:szCs w:val="22"/>
              </w:rPr>
              <w:t>2, 3, 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бобщаются знания, полученные учениками о растениях.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веряется усвоение предметных умений и универсальных учебных действий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веряется усвоения понятий -  живая и неживая природа; деревья, кустарники, травянистые растения; хвойные и лиственные деревья; культурные, комнатные растения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части растений.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с разными источниками информации; умение  сравнивать предметы, объединять их в группы;</w:t>
            </w:r>
          </w:p>
          <w:p>
            <w:pPr>
              <w:pStyle w:val="Style55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выполнять тестовые зада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бобщают знания, «открытые» ими при изучении растений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полняют тестовые задания в рабочей тетради, проверяют и оценивают свои результаты, восполняют пробелы в знаниях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делают краткие сообщения о выбранном культурном (декоративном) растении.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6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Style w:val="FontStyle97"/>
                <w:sz w:val="22"/>
                <w:szCs w:val="22"/>
              </w:rPr>
              <w:t xml:space="preserve">Раздел IV. Разнообразие грибов - </w:t>
            </w:r>
            <w:r>
              <w:rPr>
                <w:rStyle w:val="FontStyle103"/>
                <w:sz w:val="22"/>
                <w:szCs w:val="22"/>
              </w:rPr>
              <w:t xml:space="preserve">3 </w:t>
            </w:r>
            <w:r>
              <w:rPr>
                <w:rStyle w:val="FontStyle97"/>
                <w:sz w:val="22"/>
                <w:szCs w:val="22"/>
              </w:rPr>
              <w:t xml:space="preserve">часа </w:t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38. Грибы, их многообразие</w:t>
            </w:r>
          </w:p>
          <w:p>
            <w:pPr>
              <w:pStyle w:val="Style34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ебник (часть 2) -с. 15-18;</w:t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– с. 11, задание 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Можно ли считать грибы живыми существами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ое строение имеют шляпочные грибы. Чем они различаются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Чем грибы отличаются от растений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Гриб, грибница, плодовое тело шляпочного гриба (шляпка, ножка); пластинчатые и трубчатые шляпочные грибы; размножение грибов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узнавать предметы по их признакам; умение работать с рисунком-схемой, извлекать нужную информацию из текс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Наблюдают разные грибы (картинки, муляжи, реальные грибы по возможности), находят их сходства и различия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тают со схемой, выделяют части шляпочного гриба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равнивают растения и грибы; дополняют выводы, данные в учебнике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39. Съедобные и ядовитые грибы</w:t>
            </w:r>
          </w:p>
          <w:p>
            <w:pPr>
              <w:pStyle w:val="Style34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Учебник (часть 2) -с. 19-21;  </w:t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(часть 2) – с. 10, 11, задания 1, 2, 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Все ли шляпочные грибы съедобны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различать  несъедобные и съедобные грибы по их строению.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правильно собирать грибы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ъедобный, условно съедобный, ложный, ядовитый гриб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авила сбора грибов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сравнивать, классифицировать предметы, находить отличительные признаки; умение работать с разными источниками информаци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Находят различия в строении грибов, отличительные признаки ядовитых грибов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бсуждают правила сбора грибов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оставляют памя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95"/>
                <w:sz w:val="22"/>
                <w:szCs w:val="22"/>
              </w:rPr>
              <w:t>безопасности; работают с разрезными карточками и выполняют задания в рабочей тетради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40. Удивительные грибы</w:t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(другие виды грибов)</w:t>
            </w:r>
          </w:p>
          <w:p>
            <w:pPr>
              <w:pStyle w:val="Style27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, с. 22-23;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11, задание 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е грибы растут на деревьях, полезны ли они для них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то такое плесень. Почему хлеб плесневеет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то используется для приготовления хлебобулочных изделий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Грибы-разрушители, микроскопические грибы (не видимые невооружённым глазом), дрожжевые и плесневые грибы.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моделировать шляпочные грибы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распределять работу в пар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блюдают внешние особенности грибов, описывают их отличительные признаки; наблюдают под лупой плесень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бсуждают значение микроскопических грибов в природе и в жизни человек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лепят из пластилина шляпочные грибы и дают им характеристику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4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6"/>
              <w:widowControl/>
              <w:jc w:val="both"/>
              <w:rPr/>
            </w:pPr>
            <w:r>
              <w:rPr>
                <w:rStyle w:val="FontStyle97"/>
                <w:sz w:val="22"/>
                <w:szCs w:val="22"/>
              </w:rPr>
              <w:t>Раздел V. Разнообразие и красота животных - 18 часов</w:t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41. Животные, их разнообразие</w:t>
            </w:r>
          </w:p>
          <w:p>
            <w:pPr>
              <w:pStyle w:val="Style40"/>
              <w:widowControl/>
              <w:spacing w:lineRule="auto" w:line="240"/>
              <w:jc w:val="left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чебник (часть 2), с. 25-29;</w:t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(часть 2) - с. 12, задание 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ие свойства живых существ есть у всех животных.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Чем животные отличаются от растений и грибов. 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Где обитают животные, чем питаются, какие сооружают жилища. 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то необходим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95"/>
                <w:sz w:val="22"/>
                <w:szCs w:val="22"/>
              </w:rPr>
              <w:t>животным для жизни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Животные, среда обитания, способы передвижения,  защиты, питания; </w:t>
            </w:r>
          </w:p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авила  безопасного поведения с животными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характеризовать животных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находить основную и дополнительную информацию, работая с иллюстрациями, худо</w:t>
              <w:softHyphen/>
              <w:t>жественным и учебным текста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Анализируют стихотворение, рассматривают иллюстрацию к нему, приводят примеры животных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тают в паре - размышляют, чем различаются животные, как они связаны с растениями, чем животные отличаются от растений и грибов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знают животных по их отличительным признакам, описывают одно из них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оверяют свои выводы, предлагают дополнения к ним.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8"/>
                <w:sz w:val="22"/>
                <w:szCs w:val="22"/>
              </w:rPr>
              <w:t>42. Млекопитающие, их многообразие</w:t>
            </w:r>
          </w:p>
          <w:p>
            <w:pPr>
              <w:pStyle w:val="Style27"/>
              <w:spacing w:lineRule="auto" w:line="240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с. 30-33;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13, задания 2, 3, 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о каким признакам выделяют группу млекопитающих. Какой признак является  для этой группы главным.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Чем могут различаться млекопитающие. 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 какой  группе  отнести кита и дельфина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Млекопитающие (звери), их существенный признак, морское млекопитающее;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авила безопасного и экологически грамотного поведения с животными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я осуществлять поиск информации из иллюстраций и учебного текст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сравнивать, находить сходства и различия, выделять среди признаков су</w:t>
              <w:softHyphen/>
              <w:t>щественный признак, объединять (классифицировать) животных; умение сочинять историю на заданную тему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сматривают картинки с изображением животных, находят сходства и различия, высказывают предположения о признаках, по которым можно объединять животных в одну группу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ходят признак, который является главным для млекопитающих; рассуждают о правилах правильного поведения с дикими животными; работают с разрезными карточками; сочиняют историю по картинкам.</w:t>
            </w:r>
          </w:p>
        </w:tc>
        <w:tc>
          <w:tcPr>
            <w:tcW w:w="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b/>
                <w:b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43. Птицы, их многообразие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34-37;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14-15,</w:t>
            </w:r>
            <w:r>
              <w:rPr>
                <w:rStyle w:val="FontStyle95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FontStyle95"/>
                <w:bCs/>
                <w:sz w:val="22"/>
                <w:szCs w:val="22"/>
              </w:rPr>
              <w:t>задания 5-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ем птицы отличаются от млекопитающих.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ой основной признак отличает птиц от других животных. Почему перья, ноги, клювы птиц разные. От чего зависит их форма и размеры.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ем питаются птицы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Существенный признак птиц, оперение птиц - пуховые, покровные, маховые перья; зерноядные, насекомоядные, хищные, водоплавающие птицы, их среда обитания и способ питания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должаем развивать умения анализировать, сравнивать, классифицировать, выделять существенные признаки животных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 работать с разными источниками информации; умения моделировать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сказывают о своих наблюдениях птиц, выясняют, чем птицы отличаются от млекопитающих; учатся различать птиц, называть среду обитания и способ питания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лассифицируют птиц, работают с разрезными карточками; наблюдают образ жизни птиц, их клювы, ноги, перья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моделируют выбранную птицу (по желанию).</w:t>
            </w:r>
          </w:p>
        </w:tc>
        <w:tc>
          <w:tcPr>
            <w:tcW w:w="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6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44. Размножение птиц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с. 38 – 39;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16, задание 8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 размножаются птицы. Чем различаются самка и самец у птиц.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Из каких материалов сооружают птицы свои гнёзда. Как они заботятся о своём потомстве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Гнездо, яйцо, птенец, способы маскировки самки, способы защиты гнезда;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авила экологически грамотного поведения в природе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наблюдать, описывать свои наблюдения; моделировать предметы окружающего мир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деляют основную информацию из прослушанного текста, сравнивают вид самки и самца, гнёзда птиц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блюдают, работают с разрезными карточками, классифицируют птиц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моделируют по выбору гнездо птицы (по желанию).</w:t>
            </w:r>
          </w:p>
        </w:tc>
        <w:tc>
          <w:tcPr>
            <w:tcW w:w="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6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40"/>
              <w:ind w:hanging="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45. Удивительные птицы</w:t>
            </w:r>
          </w:p>
          <w:p>
            <w:pPr>
              <w:pStyle w:val="Style44"/>
              <w:spacing w:lineRule="auto" w:line="240"/>
              <w:ind w:hanging="0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40-43;</w:t>
            </w:r>
          </w:p>
          <w:p>
            <w:pPr>
              <w:pStyle w:val="Style44"/>
              <w:spacing w:lineRule="auto" w:line="240"/>
              <w:ind w:hanging="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16, задание 9; с. 17, задание 1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Можно ли страуса и пингвина отнести к птицам. Чем они отличаются от других птиц.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можно узнать птицу, не видя её.  Каких птиц называют певчими.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Какую пользу приносят птицы природе и человеку. 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очему некоторые птицы улетают зимовать в тёплые края. Как помочь зимующим птицам пережить трудные для них времена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Нелетающие птицы, певчие, перелётные и зимующие птицы;</w:t>
            </w:r>
          </w:p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значение птиц для природы и человек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анализировать рисунок и предполагать, какая заложена в нём информация; 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устанавливать взаимосвязи между объектами окружающего мира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бобщать наблюдения, делать вывод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обирают информацию о птицах по рисункам, своим наблюдениям, слушают записи звуков, издаваемых птицами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анализируют задумки художника (по рисункам в рабочей тетради)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знают птиц по описанию и голосам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едполагают, почему не все птицы улетают зимовать в тёплые края, размышляют о том, как помочь птицам зимой.</w:t>
            </w:r>
          </w:p>
        </w:tc>
        <w:tc>
          <w:tcPr>
            <w:tcW w:w="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40"/>
              <w:ind w:hanging="0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 xml:space="preserve">46. Насекомые, их многообразие </w:t>
            </w:r>
          </w:p>
          <w:p>
            <w:pPr>
              <w:pStyle w:val="Style44"/>
              <w:spacing w:lineRule="auto" w:line="240"/>
              <w:ind w:hanging="0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44"/>
              <w:spacing w:lineRule="auto" w:line="240"/>
              <w:ind w:hanging="0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44-45;</w:t>
            </w:r>
          </w:p>
          <w:p>
            <w:pPr>
              <w:pStyle w:val="Style44"/>
              <w:spacing w:lineRule="auto" w:line="240"/>
              <w:ind w:hanging="0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18-19, задания 11, 12, 1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Каких животных относят к насекомым, почему они так называются. Какой признак у этой группы животных основной, существенный. Какое строение тела имеют насекомые, чем они могут различаться. 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умеют защищаться эти животные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Насекомое, части его тела (голова, грудь, брюшко, 6 ног, крылья);</w:t>
            </w:r>
          </w:p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среда обитания, способы передвижения, питания и защиты насекомых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находить сходства и различия, представлять образ предмета по его описанию; наблюдать и описывать предметы окружающего мира, обобщать найденную информацию и делать вывод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згадывают загадки, выделяя отличительные признаки насекомых; работают с разрезными карточками, выполняют задания в рабочей тетради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моделируют насе</w:t>
              <w:softHyphen/>
              <w:t>комое по выбору (по желанию).</w:t>
            </w:r>
          </w:p>
        </w:tc>
        <w:tc>
          <w:tcPr>
            <w:tcW w:w="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47. Общественные насекомые</w:t>
            </w:r>
          </w:p>
          <w:p>
            <w:pPr>
              <w:pStyle w:val="Style46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46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46-48;</w:t>
            </w:r>
          </w:p>
          <w:p>
            <w:pPr>
              <w:pStyle w:val="Style46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20, задание 1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Почему пчёл и муравьев называют общественными насекомыми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Чем отличается их образ жизни от других насекомых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е правила  жизни общественных насекомых надо бы выполнять людям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Общественные насекомые, образ их жизни; 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авила экологически грамотного и безопасного поведения с пчёлами и муравьями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определять основную и дополнительную информацию из текста, выделять научную информацию из художественного текста, анализировать рисунк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сказывают о  своих наблюдениях  жизни пчёл и муравьев; анализируют рисунки, учатся выделять основную мысль текста; осваивают дидактическую игру, узнают насекомое по признакам, составляют подобное задание для одноклассников; работают с разрезными карточками; рассуждают о правилах безопасного поведения с пчёлами и муравьями, о бережном к ним отношении.</w:t>
            </w:r>
          </w:p>
        </w:tc>
        <w:tc>
          <w:tcPr>
            <w:tcW w:w="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48, 49. Жуки и бабочки</w:t>
            </w:r>
          </w:p>
          <w:p>
            <w:pPr>
              <w:pStyle w:val="Style23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с. 49-51;</w:t>
            </w:r>
          </w:p>
          <w:p>
            <w:pPr>
              <w:pStyle w:val="Style23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21-23, задания 15-19, тест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Чем жуки и бабочки отличаются от других насекомых. 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ем полезны жуки и бабочки природе.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очему стали редкими некоторые насекомые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Жук, его строение;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бабочка, её строение; экологически грамотное поведение в природе, бережное отношение к насекомым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наблюдать, выделять отличительные признаки насекомых, сравнивать и объединять их в групп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Находят нужную информацию из рисунка, текста, собственных наблюдений; составляют правила поведения в природе; 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ботают с разрезными карточками; составляют рассказ по картинкам;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ыполняют тест в рабочей тетради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6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50. Рыбы, их многообразие</w:t>
            </w:r>
          </w:p>
          <w:p>
            <w:pPr>
              <w:pStyle w:val="Style52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52, 54;</w:t>
            </w:r>
          </w:p>
          <w:p>
            <w:pPr>
              <w:pStyle w:val="Style52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24, задания 21, 2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Где обитают рыбы, чем они  отличаются от других животных. 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ое строение тела имеют рыбы, как оно связано со средой обитания. Какие функции выполняют разные части тела рыбы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Рыба, её основной признак;</w:t>
            </w:r>
          </w:p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части тела рыбы, способы дыхания, питания, маскировки; пресноводные и морские рыбы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находить необходимую информацию из разных источников; умение работать с рисунками-схемами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работать в пар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Выделяют основной признак рыб, находят части тела рыб по рисунку-схеме, сравнивают строение их тела с другими животными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тают с разрезными карточками, выполняют задания в рабочей тетради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51. Аквариумные рыбы</w:t>
            </w:r>
          </w:p>
          <w:p>
            <w:pPr>
              <w:pStyle w:val="Style52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53, 55;</w:t>
            </w:r>
          </w:p>
          <w:p>
            <w:pPr>
              <w:pStyle w:val="Style52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24, задание 2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Как называют устройство для содержания рыб в помещении. ля чего человек разводит аквариумных рыб. 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Какие условия  создают аквариумным рыбкам, чем их кормят. 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ухаживают за аквариумом, какие предметы необходимы для этого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Аквариум, аквариумные рыбы, правила ухода за ними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наблюдать за природными объектами,  характеризовать и моделировать их,   составлять небольшое сообщени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знают рыб по описанию, выделяют их отличительные признаки, классифицируют рыб, работают с разрезными карточками; наблюдают аквариумных рыб, описывают их повадки; моделируют строение тела рыбы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анализируют рисунок и рассуждают о неправильном поведении людей на водоёмах, составляют советы по безопасному поведению детей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готовят небольшие сообщения об аквариумных рыбках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52. Земноводные и пресмыкающиеся, их разнообразие</w:t>
            </w:r>
          </w:p>
          <w:p>
            <w:pPr>
              <w:pStyle w:val="Style52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56-58;</w:t>
            </w:r>
          </w:p>
          <w:p>
            <w:pPr>
              <w:pStyle w:val="Style52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25, 26, задания 23-2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Почему жаб и лягушек объединили в одну группу. Почему их называют «земноводные». Чем они отличаются от других животных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Как земноводные передвигаются, чем дышат. 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Чем различаются разные земноводные. Можно ли змей, черепах, ящериц, крокодилов объединить в одну группу, в чём их сходство. </w:t>
            </w:r>
          </w:p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очему эту группу животных называют «пресмыкающиеся»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Где обитают разные пресмыкающиеся, чем они отличаются от земноводных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ужны ли природе земноводные и пресмыкающиеся. Чем они полезны человеку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Земноводные, их основной признак;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бесхвостые и хвостатые земноводные, среда их обитания, образ жизни; 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мение различать жаб, лягушек, тритонов;</w:t>
            </w:r>
          </w:p>
          <w:p>
            <w:pPr>
              <w:pStyle w:val="Style36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есмыкающиеся, строение тела, его покров;</w:t>
            </w:r>
          </w:p>
          <w:p>
            <w:pPr>
              <w:pStyle w:val="Style151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авила безопасного поведения при встрече с ядовитыми змеями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ставить познавательную задачу и планировать её решение; умение выделять в тексте нужную информацию, находить ответы на вопросы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водить наблюдения и описывать их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итают текст, рассматривают иллюстрации, находят сходства между земноводными, между пресмыкающимися,выделяют их основные признаки, отличающие их от других животных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сравнивают земноводных и пресмыкающихся, находят их различия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суждают о пользе земноводных и пресмыкающихся для природы и человек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роводят наблюдения (при наличии этих животных в живом уголке школы) или вспоминают свои наблюдения в природе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 xml:space="preserve">53. Древние пресмыкающиеся </w:t>
            </w:r>
          </w:p>
          <w:p>
            <w:pPr>
              <w:pStyle w:val="Style52"/>
              <w:jc w:val="both"/>
              <w:rPr>
                <w:rStyle w:val="FontStyle98"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59 Рабочая тетрадь (часть 2) - с. 27-28, тест, задания 26-28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Давно ли появились пресмыкающиеся на Земле.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ими были разные динозавры.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Закрепляются знания о рыбах,  земноводных,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есмыкающихся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 xml:space="preserve">Динозавры - древние пресмыкающиеся; </w:t>
            </w:r>
          </w:p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оверяется усвоение понятий «рыба», «земноводное», «пресмыкающееся»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оверяется умение выполнять тестовые задания, умение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готовить небольшие сообще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Слушают и обсуждают сообщения о динозаврах, работают с разрезными карточками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бобщают знания «открытые» ими при изучении разных групп животных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выполняют тест в рабочей тетради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54. Домашние животные, их значение в жизни человека</w:t>
            </w:r>
          </w:p>
          <w:p>
            <w:pPr>
              <w:pStyle w:val="Style52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 с. 60 – 63;</w:t>
            </w:r>
          </w:p>
          <w:p>
            <w:pPr>
              <w:pStyle w:val="Style52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29, 30,  задания 29-3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называются животные, которых специально разводит и выращивает человек. Чем различается жизнь диких и домашних животных.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ую пользу приносят людям домашние животные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Дикое и домашнее животное;</w:t>
            </w:r>
          </w:p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уход за домашними животными;</w:t>
            </w:r>
          </w:p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как люди используют разных домашних животных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наблюдать и готовить краткое сообщение о своих наблюдениях; описывать характерные особенности домашних животных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Выделяют группы животных, которых одомашнил человек; рассказывают о своих наблюдениях за домашними животными, обсуждают, чем отличаются условия их жизни от жизни диких животных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ссуждают о пользе домашних животных, о необходимости заботиться о них; работают с разрезными карточками, распределяют животных на домашних и диких.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93"/>
                <w:b/>
                <w:bCs/>
                <w:sz w:val="22"/>
                <w:szCs w:val="22"/>
              </w:rPr>
              <w:t>55.</w:t>
            </w:r>
            <w:r>
              <w:rPr>
                <w:rStyle w:val="FontStyle98"/>
                <w:sz w:val="22"/>
                <w:szCs w:val="22"/>
              </w:rPr>
              <w:t xml:space="preserve"> Домашние питомцы </w:t>
            </w:r>
          </w:p>
          <w:p>
            <w:pPr>
              <w:pStyle w:val="Style52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с. 64 – 66;</w:t>
            </w:r>
          </w:p>
          <w:p>
            <w:pPr>
              <w:pStyle w:val="Style52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30, задания 32, 3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ухаживают за кошками, собаками, живущими в домашних условиях.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Что может случиться с домашними животными, если они окажутся в дикой природе. 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jc w:val="left"/>
              <w:rPr/>
            </w:pPr>
            <w:r>
              <w:rPr>
                <w:rStyle w:val="FontStyle95"/>
                <w:sz w:val="22"/>
                <w:szCs w:val="22"/>
              </w:rPr>
              <w:t>Правила ухода за домашними питомцами; породы собак, их значение в жизни человек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ана</w:t>
              <w:softHyphen/>
              <w:t>лизировать текст, рисунки, наблюдения, сравнивать, классифицировать предметы окружающего мир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Наблюдают за домашними питомцами и рассказывают о них своим одноклассникам, о том, какие у них повадки, как они ухаживают за ними, как воспитывают; делают вывод об ответственном отношении к животным, которых приручили.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>
                <w:rStyle w:val="FontStyle98"/>
                <w:sz w:val="22"/>
                <w:szCs w:val="22"/>
              </w:rPr>
            </w:pPr>
            <w:r>
              <w:rPr>
                <w:rStyle w:val="FontStyle98"/>
                <w:sz w:val="22"/>
                <w:szCs w:val="22"/>
              </w:rPr>
              <w:t>56. Обобщающий урок (</w:t>
            </w:r>
            <w:r>
              <w:rPr>
                <w:rStyle w:val="FontStyle98"/>
                <w:b w:val="false"/>
                <w:sz w:val="22"/>
                <w:szCs w:val="22"/>
              </w:rPr>
              <w:t>Что мы узнали о животных)</w:t>
            </w:r>
          </w:p>
          <w:p>
            <w:pPr>
              <w:pStyle w:val="Style52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с. 67-68;</w:t>
            </w:r>
          </w:p>
          <w:p>
            <w:pPr>
              <w:pStyle w:val="Style52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31, задание 34, с. 34 – 35, задания 1-8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.Проверяется усвоение знаний о животных и  универсальных учебных умений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оверяется знание существенных признаков шести групп животных;</w:t>
            </w:r>
          </w:p>
          <w:p>
            <w:pPr>
              <w:pStyle w:val="Style4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мение объединять животных в группы (классифицировать)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Проверяется умение различать, классифицировать предметы окружающего мира; умение выполнять тестовые зада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Выполняют задания в учебнике и в рабочей тетради, работают с разрезными карточками, оценивают свои знания и умения, восполняют пробелы.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95"/>
                <w:b/>
                <w:bCs/>
                <w:sz w:val="22"/>
                <w:szCs w:val="22"/>
              </w:rPr>
              <w:t>57. Экскурсия (</w:t>
            </w:r>
            <w:r>
              <w:rPr>
                <w:rStyle w:val="FontStyle95"/>
                <w:bCs/>
                <w:sz w:val="22"/>
                <w:szCs w:val="22"/>
              </w:rPr>
              <w:t>в зоопарк, дельфинарий, палеонтологический музей)</w:t>
            </w:r>
          </w:p>
          <w:p>
            <w:pPr>
              <w:pStyle w:val="Style52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>Учебник (часть 2) -с. 69 – 7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ширяется представление учащихся о животном мире Земли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Зоопарк, зоологический музей, дельфинарий, правила поведения в них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описывать, характеризовать объекты окружающего мира, высказывать свои суждения,  аргументировать их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блюдают животных, знакомятся с работой служащих зоопарк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собирают информацию о животном, выбранном для сообщения.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98"/>
                <w:sz w:val="22"/>
                <w:szCs w:val="22"/>
              </w:rPr>
              <w:t>58. Красная книга растений и животных</w:t>
            </w:r>
          </w:p>
          <w:p>
            <w:pPr>
              <w:pStyle w:val="Style52"/>
              <w:jc w:val="both"/>
              <w:rPr>
                <w:rStyle w:val="FontStyle95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/>
            </w:pPr>
            <w:r>
              <w:rPr>
                <w:rStyle w:val="FontStyle95"/>
                <w:bCs/>
                <w:sz w:val="22"/>
                <w:szCs w:val="22"/>
              </w:rPr>
              <w:t xml:space="preserve">Учебник (часть 2) - с. 74-77, форзацы учебников части </w:t>
            </w:r>
            <w:r>
              <w:rPr>
                <w:rStyle w:val="FontStyle98"/>
                <w:sz w:val="22"/>
                <w:szCs w:val="22"/>
              </w:rPr>
              <w:t xml:space="preserve">1 </w:t>
            </w:r>
            <w:r>
              <w:rPr>
                <w:rStyle w:val="FontStyle95"/>
                <w:bCs/>
                <w:sz w:val="22"/>
                <w:szCs w:val="22"/>
              </w:rPr>
              <w:t>и 2;</w:t>
            </w:r>
          </w:p>
          <w:p>
            <w:pPr>
              <w:pStyle w:val="Style52"/>
              <w:jc w:val="both"/>
              <w:rPr>
                <w:rStyle w:val="FontStyle95"/>
                <w:b/>
                <w:b/>
                <w:bCs/>
                <w:sz w:val="22"/>
                <w:szCs w:val="22"/>
              </w:rPr>
            </w:pPr>
            <w:r>
              <w:rPr>
                <w:rStyle w:val="FontStyle95"/>
                <w:bCs/>
                <w:sz w:val="22"/>
                <w:szCs w:val="22"/>
              </w:rPr>
              <w:t>Рабочая тетрадь (часть 2) - с. 32, 33, задания 35-38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Почему стали редкими некоторые растения и животные. 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очему книгу, в которую занесены сведения о редких и  исчезающих видах растений и животных, назвали Красной. Есть ли в этой книге страницы другого цвета, что они означают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е действия могут  предпринять люди, чтобы сохранить многообразие живых существ на Земле. Как могут помочь школьники в этом важном деле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Исчезающие и редкие виды живых существ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способы сохранения и восстановления разнообразия растительного и животного мира Земли; оранжерея, заповедник, заказник, национальный парк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анализировать иллюстрации, находить  необходимую информацию из учебника и дополнительных источников знаний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оценивать деятельность людей и собственные действ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Актуализируют свои наблюдения и знания о редких растениях и животных своей местности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итают тексты, отвечают на вопросы; рассматривают и «озвучивают» картинки в диалоговой форме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знакомятся с редкими растениями и животными мира, рассматривая форзацы </w:t>
            </w:r>
            <w:r>
              <w:rPr>
                <w:rStyle w:val="FontStyle98"/>
                <w:b w:val="false"/>
                <w:sz w:val="22"/>
                <w:szCs w:val="22"/>
              </w:rPr>
              <w:t>1</w:t>
            </w:r>
            <w:r>
              <w:rPr>
                <w:rStyle w:val="FontStyle98"/>
                <w:sz w:val="22"/>
                <w:szCs w:val="22"/>
              </w:rPr>
              <w:t xml:space="preserve"> </w:t>
            </w:r>
            <w:r>
              <w:rPr>
                <w:rStyle w:val="FontStyle95"/>
                <w:sz w:val="22"/>
                <w:szCs w:val="22"/>
              </w:rPr>
              <w:t>и 2 частей учебник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обсуждают и оценивают деятельность людей по уничтожению и сохранению многообразия растительного и животного мира Земли, дают оценку своим действиям, намечают план помощи взрослым.</w:t>
            </w:r>
          </w:p>
        </w:tc>
        <w:tc>
          <w:tcPr>
            <w:tcW w:w="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6"/>
              <w:widowControl/>
              <w:jc w:val="both"/>
              <w:rPr/>
            </w:pPr>
            <w:r>
              <w:rPr>
                <w:rStyle w:val="FontStyle97"/>
                <w:sz w:val="22"/>
                <w:szCs w:val="22"/>
              </w:rPr>
              <w:t>Раздел V</w:t>
            </w:r>
            <w:r>
              <w:rPr>
                <w:rStyle w:val="FontStyle97"/>
                <w:sz w:val="22"/>
                <w:szCs w:val="22"/>
                <w:lang w:val="en-US"/>
              </w:rPr>
              <w:t>I</w:t>
            </w:r>
            <w:r>
              <w:rPr>
                <w:rStyle w:val="FontStyle97"/>
                <w:sz w:val="22"/>
                <w:szCs w:val="22"/>
              </w:rPr>
              <w:t>. Творения людей вокруг тебя - 8 часов</w:t>
            </w:r>
          </w:p>
        </w:tc>
        <w:tc>
          <w:tcPr>
            <w:tcW w:w="7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6"/>
              <w:widowControl/>
              <w:snapToGrid w:val="false"/>
              <w:jc w:val="both"/>
              <w:rPr>
                <w:rStyle w:val="FontStyle97"/>
                <w:sz w:val="22"/>
                <w:szCs w:val="22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6"/>
              <w:widowControl/>
              <w:snapToGrid w:val="false"/>
              <w:jc w:val="both"/>
              <w:rPr>
                <w:rStyle w:val="FontStyle9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 xml:space="preserve">59. Дерево </w:t>
            </w:r>
            <w:r>
              <w:rPr>
                <w:rStyle w:val="FontStyle98"/>
                <w:sz w:val="22"/>
                <w:szCs w:val="22"/>
              </w:rPr>
              <w:t>в жизни человека</w:t>
            </w:r>
          </w:p>
          <w:p>
            <w:pPr>
              <w:pStyle w:val="Style34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ебник –с . 80-81;</w:t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– с. 38, задание 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Какое значение имеют деревья в природе и в жизни людей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Почему тема названа «Вторая жизнь дерева».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Как сохранить деревья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Древесина, экономное и вторичное использование бумаги, бережное отношение к к деревьям и к изделиям из древесины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представлять последовательность действий, пользуясь рисунком-схемой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дополнять учебную информацию собственными наблюдениями, суждениями, вывода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Обсуждают значение деревьев в природе и в жизни человека (и в собственной жизни)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знакомятся с изделиями из древесины и как их сохранять; разрешают нравственную коллизию, какое дерево важнее - живое или срубленное, анализируют отношение человека к живому дереву по тексту стихотворения (в рабочей тетради), отмечая, что в нём говорится об уходе за деревьями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рассуждают о необходимости экономного использования бумаги и возможности её вторичного использования;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наблюдают деревья школьного двора (как к ним относятся ученики школы).</w:t>
            </w:r>
          </w:p>
        </w:tc>
        <w:tc>
          <w:tcPr>
            <w:tcW w:w="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0"/>
              <w:widowControl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>60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родное творчество</w:t>
            </w:r>
          </w:p>
          <w:p>
            <w:pPr>
              <w:pStyle w:val="Style27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Экскурсия в музей прикладного искусства)</w:t>
            </w:r>
          </w:p>
          <w:p>
            <w:pPr>
              <w:pStyle w:val="Style27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чебник - с. 82-83;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Рабочая тетрадь – с. 39, задание 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ми были (и есть) изделия народных мастеров. Какие материалы они использовали для своих изделий и как их украшали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родное творчество, народные мастера, разнообразие их изделий и узоров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звитие эстетического восприятия предметного мира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различать изделия народных мастер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Знакомятся с изделиями народных мастеров (по экспонатам музея), материалами, из которых они изготовлены, с разнообразием и спецификой узоров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пробуют создать своё изделие (по желанию). Возможно создание выставки изделий народных мастеров в классе с помощью родителей. 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 xml:space="preserve">61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циональные традиции в изделиях разных народов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Экскурсия в краеведческий музей)</w:t>
            </w:r>
          </w:p>
          <w:p>
            <w:pPr>
              <w:pStyle w:val="Style27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7"/>
              <w:widowControl/>
              <w:spacing w:lineRule="auto" w:line="240"/>
              <w:rPr>
                <w:rStyle w:val="FontStyle95"/>
                <w:b/>
                <w:b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чебник – с . 84-8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ем различаются изделия мастеров разных народов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ми могут быть национальные традиции, в чём они проявляются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циональная традиция, национальная одежда, узоры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важительное отношение к национальным традициям разных народ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Знакомятся с национальными традициями разных народов (народов, живущих в родном крае);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суждают о важности уважительного отношения к традициям разных народов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Возможна выставка (с помощью родителей) в классе изделий с национальными узорами в одежде, на предметах быта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 xml:space="preserve">62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р увлечений людей. Коллекционирование</w:t>
            </w:r>
          </w:p>
          <w:p>
            <w:pPr>
              <w:pStyle w:val="Style27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чебник – с   86-8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ем могут увлекаться люди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Что такое коллекция, из каких экспонатов она может состоять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оллекция, экспонат, коллекционер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мение собирать информацию о предметах окружающего мира и презентовать её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сказывают (представляют) о своих увлечениях, показывают свои коллекции. Возможно участие коллекционеров родителей (по возможности)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>63. Среда обитания – наш общий дом. Твой дом и двор</w:t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чебник – с 88-89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м должен быть дом и двор, в котором живут люди.</w:t>
            </w:r>
          </w:p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Каким можно сделать школьный двор. 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Среда обитания, её значение для человека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звитие эстетического восприятия окружающего, желания сохранять его чистоту и красоту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ссуждают о своём участии в сохранении чистоты и красоты  своего дома, двора, школьного здания и школьного двора; проводят посадку клумбы в школьном дворе, саженцев кустарников или деревьев.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95"/>
                <w:b/>
                <w:sz w:val="22"/>
                <w:szCs w:val="22"/>
              </w:rPr>
              <w:t>64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одной город (село, край), его памятные места.</w:t>
            </w:r>
          </w:p>
          <w:p>
            <w:pPr>
              <w:pStyle w:val="Style27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Экскурсия по родному городу, селу)</w:t>
            </w:r>
          </w:p>
          <w:p>
            <w:pPr>
              <w:pStyle w:val="Style27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spacing w:lineRule="auto" w:line="240"/>
              <w:rPr>
                <w:rStyle w:val="FontStyle95"/>
                <w:b/>
                <w:b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чебник - с. 90-9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е достопримечательности можно посмотреть в родном крае. Какие памятные, святые места есть в нём, как за ними ухаживают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Достопримечательность, памятное место, памятник природы, культуры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звитие эстетического восприятие окружающего, формирование бережного отношения к историческим памятникам, уважительного отношения к святым места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Наблюдают достопримечательности родного края; приводят в порядок памятные места; готовят сообщение об одном из них (по желанию)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151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b/>
                <w:sz w:val="22"/>
                <w:szCs w:val="22"/>
              </w:rPr>
              <w:t>65. Памятники культуры. Бережное отношение к ним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9"/>
              <w:spacing w:lineRule="auto" w:line="240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ебник - с. 93-95;</w:t>
            </w:r>
          </w:p>
          <w:p>
            <w:pPr>
              <w:pStyle w:val="Style39"/>
              <w:spacing w:lineRule="auto" w:line="240"/>
              <w:jc w:val="both"/>
              <w:rPr>
                <w:rStyle w:val="FontStyle95"/>
                <w:b/>
                <w:b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Рабочая тетрадь с. 39, задание 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Какие творения людей становятся памятниками культуры. Важность бережного отношения к старинным памятникам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Памятники культуры всемирного значения, необходимость их охраны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 xml:space="preserve">Развитие патриотизма, любви к родному краю и к своей Родине, к её историческому прошлому, к памятникам культуры, созданных нашими предками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Учатся бережно относиться к старинным зданиям, памятным местам, восхищаются творениями великих зодчих России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40"/>
              <w:ind w:hanging="0"/>
              <w:jc w:val="both"/>
              <w:rPr/>
            </w:pPr>
            <w:r>
              <w:rPr>
                <w:rStyle w:val="FontStyle95"/>
                <w:b/>
                <w:sz w:val="22"/>
                <w:szCs w:val="22"/>
              </w:rPr>
              <w:t>6</w:t>
            </w:r>
            <w:r>
              <w:rPr>
                <w:rStyle w:val="FontStyle98"/>
                <w:sz w:val="22"/>
                <w:szCs w:val="22"/>
              </w:rPr>
              <w:t>6. Итоговый контрольный урок (</w:t>
            </w:r>
            <w:r>
              <w:rPr>
                <w:rStyle w:val="FontStyle98"/>
                <w:b w:val="false"/>
                <w:sz w:val="22"/>
                <w:szCs w:val="22"/>
              </w:rPr>
              <w:t>Что мы узнали об окружающем мире, чему научились в 1 классе)</w:t>
            </w:r>
            <w:r>
              <w:rPr>
                <w:rStyle w:val="FontStyle98"/>
                <w:sz w:val="22"/>
                <w:szCs w:val="22"/>
              </w:rPr>
              <w:t xml:space="preserve"> </w:t>
            </w:r>
          </w:p>
          <w:p>
            <w:pPr>
              <w:pStyle w:val="Style44"/>
              <w:spacing w:lineRule="auto" w:line="240"/>
              <w:ind w:hanging="0"/>
              <w:jc w:val="both"/>
              <w:rPr>
                <w:rStyle w:val="FontStyle95"/>
                <w:sz w:val="22"/>
                <w:szCs w:val="22"/>
              </w:rPr>
            </w:pPr>
            <w:r>
              <w:rPr/>
            </w:r>
          </w:p>
          <w:p>
            <w:pPr>
              <w:pStyle w:val="Style44"/>
              <w:spacing w:lineRule="auto" w:line="240"/>
              <w:ind w:hanging="0"/>
              <w:jc w:val="both"/>
              <w:rPr/>
            </w:pPr>
            <w:r>
              <w:rPr>
                <w:rStyle w:val="FontStyle95"/>
                <w:sz w:val="22"/>
                <w:szCs w:val="22"/>
              </w:rPr>
              <w:t>Рабочая тетрадь (часть 2) - с. 36-37, 40</w:t>
            </w:r>
            <w:r>
              <w:rPr>
                <w:rStyle w:val="FontStyle95"/>
                <w:b/>
                <w:sz w:val="22"/>
                <w:szCs w:val="22"/>
              </w:rPr>
              <w:t>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оверяются предметные знания и  метапредметные умения.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оверяются основные знания о сезонных приметах, растениях, животных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Проверяется умение находить нужную информацию из текста и иллюстраций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различать и классифицировать предметы окружающего мира;</w:t>
            </w:r>
          </w:p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>умение оценивать свои успехи в учёб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/>
              <w:rPr/>
            </w:pPr>
            <w:r>
              <w:rPr>
                <w:rStyle w:val="FontStyle95"/>
                <w:sz w:val="22"/>
                <w:szCs w:val="22"/>
              </w:rPr>
              <w:t xml:space="preserve">Выполняют работу в рабочей тетради, оценивают её, анализируют результаты своей учёбы в </w:t>
            </w:r>
            <w:r>
              <w:rPr>
                <w:rStyle w:val="FontStyle98"/>
                <w:sz w:val="22"/>
                <w:szCs w:val="22"/>
              </w:rPr>
              <w:t xml:space="preserve">1 </w:t>
            </w:r>
            <w:r>
              <w:rPr>
                <w:rStyle w:val="FontStyle95"/>
                <w:sz w:val="22"/>
                <w:szCs w:val="22"/>
              </w:rPr>
              <w:t>классе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40"/>
              <w:rPr>
                <w:rStyle w:val="FontStyle95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95"/>
          <w:rFonts w:ascii="Arial Black" w:hAnsi="Arial Black" w:cs="Arial Black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103">
    <w:name w:val="Font Style103"/>
    <w:qFormat/>
    <w:rPr>
      <w:rFonts w:ascii="Arial Black" w:hAnsi="Arial Black" w:cs="Arial Black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0"/>
      <w:jc w:val="both"/>
    </w:pPr>
    <w:rPr>
      <w:rFonts w:ascii="Arial Black" w:hAnsi="Arial Black" w:cs="Arial Black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/>
    </w:pPr>
    <w:rPr>
      <w:rFonts w:ascii="Arial Black" w:hAnsi="Arial Black" w:cs="Arial Black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Arial Black" w:hAnsi="Arial Black" w:cs="Arial Black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ascii="Arial Black" w:hAnsi="Arial Black" w:cs="Arial Black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  <w:jc w:val="both"/>
    </w:pPr>
    <w:rPr>
      <w:rFonts w:ascii="Arial Black" w:hAnsi="Arial Black" w:cs="Arial Black"/>
    </w:rPr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>
      <w:rFonts w:ascii="Arial Black" w:hAnsi="Arial Black" w:cs="Arial Black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0"/>
      <w:jc w:val="center"/>
    </w:pPr>
    <w:rPr>
      <w:rFonts w:ascii="Arial Black" w:hAnsi="Arial Black" w:cs="Arial Black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1"/>
      <w:ind w:hanging="206"/>
    </w:pPr>
    <w:rPr>
      <w:rFonts w:ascii="Arial Black" w:hAnsi="Arial Black" w:cs="Arial Black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20"/>
      <w:jc w:val="center"/>
    </w:pPr>
    <w:rPr>
      <w:rFonts w:ascii="Arial Black" w:hAnsi="Arial Black" w:cs="Arial Black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18:00Z</dcterms:created>
  <dc:creator>Admin</dc:creator>
  <dc:description/>
  <cp:keywords/>
  <dc:language>en-US</dc:language>
  <cp:lastModifiedBy>Елена</cp:lastModifiedBy>
  <cp:lastPrinted>2012-09-10T13:26:00Z</cp:lastPrinted>
  <dcterms:modified xsi:type="dcterms:W3CDTF">2012-10-22T18:11:00Z</dcterms:modified>
  <cp:revision>6</cp:revision>
  <dc:subject/>
  <dc:title>3</dc:title>
</cp:coreProperties>
</file>